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№ 574   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 сельского   поселения   от   22.11.2010  № 148</w:t>
      </w:r>
    </w:p>
    <w:p>
      <w:pPr>
        <w:pStyle w:val="Heading1"/>
        <w:rPr/>
      </w:pPr>
      <w:r>
        <w:rPr/>
        <w:t xml:space="preserve">«Об утверждении муниципальной  долгосрочной целевой </w:t>
      </w:r>
    </w:p>
    <w:p>
      <w:pPr>
        <w:pStyle w:val="Heading1"/>
        <w:rPr/>
      </w:pPr>
      <w:r>
        <w:rPr/>
        <w:t xml:space="preserve">Программы  «Комплексная    программа   по   сохранению </w:t>
      </w:r>
    </w:p>
    <w:p>
      <w:pPr>
        <w:pStyle w:val="Heading1"/>
        <w:rPr/>
      </w:pPr>
      <w:r>
        <w:rPr/>
        <w:t>и развитию культуры, физкультуры и спорта в Боковском</w:t>
      </w:r>
    </w:p>
    <w:p>
      <w:pPr>
        <w:pStyle w:val="Heading1"/>
        <w:rPr/>
      </w:pPr>
      <w:r>
        <w:rPr/>
        <w:t xml:space="preserve"> </w:t>
      </w:r>
      <w:r>
        <w:rPr/>
        <w:t>сельском поселении на 2011-2014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на 2011-2014 годы» изменения согласно приложению к настоящему постано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7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4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4 годы» заменить словами «2011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4 годы» заменить словами «2011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В наименовании слова «2011 – 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4 годы» заменить словами «2011 – 2015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4 годы» заменить словами «2011 – 2015 годы»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color w:val="FF660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графе «Структура Программы, перечень подпрограмм, основных направлений и </w:t>
      </w:r>
      <w:r>
        <w:rPr>
          <w:sz w:val="28"/>
          <w:szCs w:val="28"/>
        </w:rPr>
        <w:t>мероприятий Программы»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лова «2011 –</w:t>
        <w:br/>
        <w:t>2014 годы» заменить словами «2011 – 2015 годы»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рафе «Объемы и источники финансирования Программы» слова «составляет 22940,7 тыс. руб., в том числе : 2011 год-5526,9 тыс.руб. ; 2012 год-6515,2 тыс. руб.; 2013 год-5469,6 тыс.руб., 2014 год - 5429,0» заменить словами  «составляет 20735,5 тыс.руб., в том числе : 2011 год-5526,9 тыс. руб. ; 2012 год-6515,2 тыс.руб.; 2013 год-2764,1 тыс.руб.; 2014 год-2895,4 тыс. руб.; 2015 год-3033,9 тыс. руб.»               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Раздел 3 Система программных мероприятий, ресурсное обеспечение, перечень мероприятий с разбивкой по годам, источникам финансирования Программы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6"/>
        <w:gridCol w:w="1560"/>
        <w:gridCol w:w="850"/>
        <w:gridCol w:w="1134"/>
        <w:gridCol w:w="1134"/>
        <w:gridCol w:w="10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 Бо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Дуленковский С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использование библиотечных фондов Бо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У «Боковская ЦРБ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уленковская сельская библиоте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Белавинская сель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Бо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 в Боковском сельском поселении на 2012-201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1        2895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User</cp:lastModifiedBy>
  <cp:lastPrinted>2009-01-21T09:28:00Z</cp:lastPrinted>
  <dcterms:modified xsi:type="dcterms:W3CDTF">2012-11-07T07:17:00Z</dcterms:modified>
  <cp:revision>151</cp:revision>
  <dc:subject/>
  <dc:title>РОСТОВСКАЯ ОБЛАСТЬ            </dc:title>
</cp:coreProperties>
</file>